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П 5.01.04-8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имическая промышленность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фтехимическая промышленность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4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Ы проектными организациями Минхимпрома, Минудобрений и Миннефтехимпрома СССР под методическим руководством и при участии НИИЭС Госстроя СССР (канд. экон. наук Л.Я. Лифшиц, инженеры С.В. Лютов, Г.В. Большов)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Научно-исследовательским институтом экономики строительства Госстроя СССР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Ы к утверждению Отделом норм расхода строительных материалов Госстроя СССР (инж. А.В. Дыкина), Отделом норм и нормативов Госплана СССР (кандидаты техн. наук В.Л. Соколов и И.К. Ищейкина, канд. экон. наук М.В. Аракчеев, инж. К.В. Ткачев, экон. Н.И. Ковалев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10 января 1984 г. № 2/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СН 424-78; СН 526-8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е нормы предназначены для расчета средних норм расхода материалов, изделий и труб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ние норм для определения потребности в материалах, изделиях и трубах на строительство отдельных объектов или групп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разработаны по рабочим чертежам и сметным нормам расхода материалов исходя из объемов работ, предусмотренных в проектно-сметной документации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ы, выполняемые за счет накладных расходов, включая поделки при производстве электромонтажных, санитарно-технических работ и при монтаже железобетонных и стальных конструкций и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ы расхода стали определены в стали класса А-I и марки Ст3 и учитывают расход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арматуры, закладных частей и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стальных конструкций согласно 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строительно-монтажных работ - кровельных, санитарно-технических, электромонтажных, вентиляционных,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и не учитывают расход: стального шпунта для производства работ (кроме шпунта, предусмотренного проектом в качестве постоянного элемента конструкции), литья, поковок и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ы учитывают расход профилей и листов из алюминиевых сплавов на изготовление оконных и дверных блоков, витражей, перегородок, подвесных потолков, звукоизоляцию, теплоизоля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ы учитывают расход цемента на изготовление всех видов бетонов и раствор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определены из условий применения материалов и технологии изготовления изделий, принятых при разработке Типовых норм расхода цемента для приготовления бетонов, сборных и монолитных бетонных, железобетонных изделий и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средняя марка поставляемого потребителю цемента отличается от марки 400, то к средней расчетной норме расхода цемента должна вводиться поправка П, %, на марочную прочность, рассчитыва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яя марка поставляемого цемента; 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В нормах расхода пиломатериалов, лесоматериалов круглых, древесно-волокнистых и древесно-стружечных плит и фанеры клееной учтен их расход на изготовление деревянных конструкций и изделий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учитывают расход их на изготовление паркетных досок и щитового паркета (кроме паркетной клеп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не учтен расход лесоматериалов на столбы и приставки для линий электропередачи, связи и освещения, на устройство лежневых дорог, а также на опалубку для изготовления сборных бетонных и железобетонных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ормы расхода стекла оконного учитывают расход стекла листового оконного, витринного неполированного, узорчатого, армированного, цветного и солнцезащитного, стекла плоского закаленного и стеклопаке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, а расход олифы и белил определен в соответствии с требованиями действующих документов по проектированию и строительству и Технических правил по экономному расходованию основных строитель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олифы на огрунтовку металлических конструкций и столярных изделий, так как указанные изделия должны поступать на стройку проолифлен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други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Нормы учитывают расход нефтебитума на изготовление мастик, асфальта и асфальто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нефтебитума не учитывают расход его на противо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виды санитарно-технических устройств и технологических трубопроводов, а также расход труб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тепловых панелей, регистров, полотенцесушителей, грязевиков, гибких компенсаторов, изогнутых из труб,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ружение установок автоматического пожаротушения (дренчерного, спринклерного, газового пожаротушения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, выполняемых за счет накладных расх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ходы и потери труб при производстве строительно-монтажных работ 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котельно-вспомогательного оборудования и трубопроводов (КВО и 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не учтен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Потребность во всех видах труб, необходимых на сооружение внеплощадочных сетей, а также на другие нужды, указанные в пп. 15, 16 и 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газоснабжения, прокладываемые от газораспределительной станции до газораспределительных пунктов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угие матери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применяются коэффициенты, принимаемые для ближайшей к расчетной температуре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  <w:gridCol w:w="319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2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6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8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7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5</w:t>
            </w:r>
          </w:p>
        </w:tc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  <w:tc>
          <w:tcPr>
            <w:tcW w:w="31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троительстве в нескольких районах с различной расчетной зимней температурой определение средневзвешенной расчетной температуры производится по удельному весу объемов строительно-монтажных работ и расчетным температурам в этих районах (прил.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Нормы учитывают расход железнодорожных рельсов широкой (новые и старогодные) и узкой колеи на внутренние подъездные пути, а также рельсов для мостовых кранов (К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железнодорожных рельсов широкой колеи учтены старогодные рельсы в соответствии с требованиями действующих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троительстве в районах с сейсмичностью 7, 8 и 9 баллов к средним нормам вводятся коэффициенты, приведенные в при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Нормы расхода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10 мая 1977 г., и учитывать дополнительно потребность в материалах, вызываемую производством работ в зимнее время K согласно прил.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При замене традиционных материалов новыми эффективными настоящие нормы должны уточняться в зависимости от качества и количества выделяемых заменит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5. Нормы определены в сметных ценах 1969 г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чете норм в сметные цены, введенные с 1 января 1984 г., нормы следует умножить на соответствующие коэффициенты, приведенные в прил. 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расхода материалов, изделий и труб на 1 млн. руб. сметной стоимости строительно-монтажны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 по объектам химической и нефтехимической промышлен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7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402"/>
        <w:gridCol w:w="943"/>
        <w:gridCol w:w="900"/>
        <w:gridCol w:w="1701"/>
        <w:gridCol w:w="1276"/>
        <w:gridCol w:w="1417"/>
        <w:gridCol w:w="1701"/>
        <w:gridCol w:w="993"/>
        <w:gridCol w:w="1778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798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I и марки Ст3, т</w:t>
            </w:r>
          </w:p>
        </w:tc>
        <w:tc>
          <w:tcPr>
            <w:tcW w:w="1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 для строительных конструкций, 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708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альные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работы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694"/>
        <w:gridCol w:w="817"/>
        <w:gridCol w:w="884"/>
        <w:gridCol w:w="1701"/>
        <w:gridCol w:w="992"/>
        <w:gridCol w:w="1559"/>
        <w:gridCol w:w="1276"/>
        <w:gridCol w:w="1276"/>
        <w:gridCol w:w="1559"/>
        <w:gridCol w:w="13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алюминиевый, т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ты стальные (трос), т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льсы, т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воды стрелочные, комплек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е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мостовых кранов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8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3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19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44"/>
        <w:gridCol w:w="2649"/>
        <w:gridCol w:w="993"/>
        <w:gridCol w:w="992"/>
        <w:gridCol w:w="1843"/>
        <w:gridCol w:w="1198"/>
        <w:gridCol w:w="1"/>
        <w:gridCol w:w="20"/>
        <w:gridCol w:w="1332"/>
        <w:gridCol w:w="1276"/>
        <w:gridCol w:w="113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779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, т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680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</w:t>
            </w:r>
          </w:p>
        </w:tc>
        <w:tc>
          <w:tcPr>
            <w:tcW w:w="13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2*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3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219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В нормы расхода включен расход цемента на тампонажные работы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горно-капитальные работ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7*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219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В нормы расхода включен расход цемента на тампонажные работы.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земные сооружения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7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7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21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6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9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12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19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693"/>
        <w:gridCol w:w="993"/>
        <w:gridCol w:w="1984"/>
        <w:gridCol w:w="1246"/>
        <w:gridCol w:w="1731"/>
        <w:gridCol w:w="1417"/>
        <w:gridCol w:w="141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4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5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0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2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7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9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6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9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6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7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6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6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0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7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1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1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8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4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3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6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6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9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2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9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6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8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0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5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4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5</w:t>
            </w:r>
          </w:p>
        </w:tc>
        <w:tc>
          <w:tcPr>
            <w:tcW w:w="12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0</w:t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0</w:t>
            </w:r>
          </w:p>
        </w:tc>
        <w:tc>
          <w:tcPr>
            <w:tcW w:w="1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4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8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694"/>
        <w:gridCol w:w="708"/>
        <w:gridCol w:w="1560"/>
        <w:gridCol w:w="992"/>
        <w:gridCol w:w="1559"/>
        <w:gridCol w:w="1134"/>
        <w:gridCol w:w="1418"/>
        <w:gridCol w:w="1417"/>
        <w:gridCol w:w="1134"/>
        <w:gridCol w:w="1448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-волокнист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стружеч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нера клее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делия деревянные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вердые (включая полутвердые и сверхтвердые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о-отделочные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аркетных покрытий (паркет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3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694"/>
        <w:gridCol w:w="708"/>
        <w:gridCol w:w="1134"/>
        <w:gridCol w:w="1418"/>
        <w:gridCol w:w="1417"/>
        <w:gridCol w:w="1418"/>
        <w:gridCol w:w="1276"/>
        <w:gridCol w:w="708"/>
        <w:gridCol w:w="1560"/>
        <w:gridCol w:w="173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профильное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ки стеклянные 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листовое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нолеум (рулоны и </w:t>
            </w:r>
          </w:p>
        </w:tc>
        <w:tc>
          <w:tcPr>
            <w:tcW w:w="40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 керамически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стотел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рованное витрин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лов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зурованные для внутренней облицовки стен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5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8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6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2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8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8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8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3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7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2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2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9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694"/>
        <w:gridCol w:w="708"/>
        <w:gridCol w:w="993"/>
        <w:gridCol w:w="1817"/>
        <w:gridCol w:w="675"/>
        <w:gridCol w:w="1617"/>
        <w:gridCol w:w="2"/>
        <w:gridCol w:w="806"/>
        <w:gridCol w:w="2"/>
        <w:gridCol w:w="1617"/>
        <w:gridCol w:w="2"/>
        <w:gridCol w:w="953"/>
        <w:gridCol w:w="2"/>
        <w:gridCol w:w="2141"/>
        <w:gridCol w:w="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10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битум, т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ифа, кг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ила густотертые, кг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  <w:tc>
          <w:tcPr>
            <w:tcW w:w="22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битум строительный твердых марок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  <w:tc>
          <w:tcPr>
            <w:tcW w:w="9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1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6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  <w:tc>
          <w:tcPr>
            <w:tcW w:w="9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9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7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2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6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3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6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0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8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3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0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8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7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7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0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7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8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9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5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2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9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6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7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4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0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9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4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8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8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6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5</w:t>
            </w:r>
          </w:p>
        </w:tc>
        <w:tc>
          <w:tcPr>
            <w:tcW w:w="16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9</w:t>
            </w:r>
          </w:p>
        </w:tc>
        <w:tc>
          <w:tcPr>
            <w:tcW w:w="2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694"/>
        <w:gridCol w:w="708"/>
        <w:gridCol w:w="851"/>
        <w:gridCol w:w="1701"/>
        <w:gridCol w:w="850"/>
        <w:gridCol w:w="1701"/>
        <w:gridCol w:w="842"/>
        <w:gridCol w:w="2204"/>
        <w:gridCol w:w="813"/>
        <w:gridCol w:w="1700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, тыс. усл. плиток</w:t>
            </w:r>
          </w:p>
        </w:tc>
        <w:tc>
          <w:tcPr>
            <w:tcW w:w="55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, 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конструктивные</w:t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9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2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6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6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9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2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3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4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4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9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8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3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3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9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4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3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5</w:t>
            </w:r>
          </w:p>
        </w:tc>
        <w:tc>
          <w:tcPr>
            <w:tcW w:w="22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977"/>
        <w:gridCol w:w="953"/>
        <w:gridCol w:w="890"/>
        <w:gridCol w:w="2268"/>
        <w:gridCol w:w="1037"/>
        <w:gridCol w:w="2223"/>
        <w:gridCol w:w="1078"/>
        <w:gridCol w:w="2541"/>
        <w:gridCol w:w="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пластмасс, кг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минераль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стеклян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0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9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694"/>
        <w:gridCol w:w="708"/>
        <w:gridCol w:w="709"/>
        <w:gridCol w:w="1701"/>
        <w:gridCol w:w="851"/>
        <w:gridCol w:w="1842"/>
        <w:gridCol w:w="1843"/>
        <w:gridCol w:w="1870"/>
        <w:gridCol w:w="1"/>
        <w:gridCol w:w="1841"/>
        <w:gridCol w:w="4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тепло- и звукоизоляционные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катурка сухая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стекловолокна и стекловат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6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минеральной ват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уцилиндры асбестоцементные,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бролитовые и арболитов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псовая (листы гипсовые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шивочные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33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694"/>
        <w:gridCol w:w="630"/>
        <w:gridCol w:w="1491"/>
        <w:gridCol w:w="1322"/>
        <w:gridCol w:w="2085"/>
        <w:gridCol w:w="1419"/>
        <w:gridCol w:w="212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строительный, тыс. шт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гравий из природного камня, и песчано-гравийных смесе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ители порист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строительный природ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9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2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9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0</w:t>
            </w:r>
          </w:p>
        </w:tc>
        <w:tc>
          <w:tcPr>
            <w:tcW w:w="13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4</w:t>
            </w:r>
          </w:p>
        </w:tc>
        <w:tc>
          <w:tcPr>
            <w:tcW w:w="14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33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694"/>
        <w:gridCol w:w="630"/>
        <w:gridCol w:w="1638"/>
        <w:gridCol w:w="1842"/>
        <w:gridCol w:w="1418"/>
        <w:gridCol w:w="1276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 строительная, 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 технологическая для производства силикатобетонных изделий, 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дверные в сбор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 в сбор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для чистых полов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694"/>
        <w:gridCol w:w="708"/>
        <w:gridCol w:w="709"/>
        <w:gridCol w:w="765"/>
        <w:gridCol w:w="1365"/>
        <w:gridCol w:w="1050"/>
        <w:gridCol w:w="915"/>
        <w:gridCol w:w="1035"/>
        <w:gridCol w:w="2140"/>
        <w:gridCol w:w="2683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83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технические изделия, шт.</w:t>
            </w:r>
          </w:p>
        </w:tc>
        <w:tc>
          <w:tcPr>
            <w:tcW w:w="2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аторы и конвекторы отопительные, экм</w:t>
            </w:r>
          </w:p>
        </w:tc>
        <w:tc>
          <w:tcPr>
            <w:tcW w:w="2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ребристые отопитель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нны</w:t>
            </w:r>
          </w:p>
        </w:tc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йки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ывальник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овины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тазы</w:t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суары</w:t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31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15"/>
        <w:gridCol w:w="2362"/>
        <w:gridCol w:w="540"/>
        <w:gridCol w:w="720"/>
        <w:gridCol w:w="1150"/>
        <w:gridCol w:w="1276"/>
        <w:gridCol w:w="1275"/>
        <w:gridCol w:w="1661"/>
        <w:gridCol w:w="1717"/>
        <w:gridCol w:w="1561"/>
        <w:gridCol w:w="1094"/>
        <w:gridCol w:w="659"/>
        <w:gridCol w:w="1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111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, т/м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039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бесшовные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аные (общего назначения)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нутые (общего назначения)</w:t>
            </w:r>
          </w:p>
        </w:tc>
        <w:tc>
          <w:tcPr>
            <w:tcW w:w="1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водо-газопроводные (газовые)</w:t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электросварные диаметром от 114 до 480 мм (включительно)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больших диаметров (св. 480 мм)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садные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18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1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7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6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61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3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4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7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0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5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6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4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88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1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63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34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4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0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5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7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3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5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94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0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61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7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15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6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7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8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4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87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0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42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5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81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7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8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6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22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2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92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00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3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60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4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4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0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4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14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3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90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4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76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0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2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89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4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70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2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41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8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4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25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6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05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32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0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1661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20</w:t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0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2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2410"/>
        <w:gridCol w:w="540"/>
        <w:gridCol w:w="736"/>
        <w:gridCol w:w="1276"/>
        <w:gridCol w:w="1134"/>
        <w:gridCol w:w="1275"/>
        <w:gridCol w:w="1023"/>
        <w:gridCol w:w="1479"/>
        <w:gridCol w:w="1"/>
        <w:gridCol w:w="1613"/>
        <w:gridCol w:w="2577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1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, т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и муфты 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и детали трубопроводов из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 водопроводны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лизационные и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лезобетонные </w:t>
            </w:r>
          </w:p>
        </w:tc>
        <w:tc>
          <w:tcPr>
            <w:tcW w:w="25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бестоцементные, м усл. труб</w:t>
            </w:r>
          </w:p>
        </w:tc>
        <w:tc>
          <w:tcPr>
            <w:tcW w:w="41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опластов, т/м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диаметром 500 мм и выш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ним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м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</w:t>
            </w:r>
          </w:p>
        </w:tc>
        <w:tc>
          <w:tcPr>
            <w:tcW w:w="14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напорные</w:t>
            </w:r>
          </w:p>
        </w:tc>
        <w:tc>
          <w:tcPr>
            <w:tcW w:w="161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олиолефинов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оливинилхлори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2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6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2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2</w:t>
            </w:r>
          </w:p>
        </w:tc>
        <w:tc>
          <w:tcPr>
            <w:tcW w:w="147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6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2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2"/>
        <w:gridCol w:w="2552"/>
        <w:gridCol w:w="709"/>
        <w:gridCol w:w="1843"/>
        <w:gridCol w:w="1228"/>
        <w:gridCol w:w="1518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керамические</w:t>
            </w:r>
          </w:p>
        </w:tc>
        <w:tc>
          <w:tcPr>
            <w:tcW w:w="1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, м усл. диам.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нажные, тыс. шт.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янные и фасонные части к ним, м усл. диам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 из них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 из них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1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7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Нефтехимическая промышленность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5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75"/>
        <w:gridCol w:w="1995"/>
        <w:gridCol w:w="2748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, республика, край, область, город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расчетного зимнего периода, дни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Северо-Западный район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ель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и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хангель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огод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Ленинград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рманская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городс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сковская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я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имир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в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ужская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стромская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Москва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ов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ловская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язанская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оленская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льская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рослав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ий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дов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ваш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ьков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шкир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мыц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тар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траха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гоградская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йбышев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зенская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ратовская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льянов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город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нежская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ская 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пецкая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бовская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гестан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ардино-Балкар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Осетин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чено-Ингуш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дарский край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вропольский край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ов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мурт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га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енбург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мская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рдлов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ябинская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тайский край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меров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сибирс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мская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мская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юменская: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параллели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ят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вин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ярский край: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параллели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ркутская область: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параллели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ти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орский край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баровский край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ур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чат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адан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лин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кут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шиловград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непропетров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нецкая      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рожская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оградская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тавская  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ская       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ьковская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ниц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ын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томир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арпатс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-Франков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Киев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ская     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вовская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венская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нопольская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мельниц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кас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игов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виц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I. Южны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мская      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колаевская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есская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ерсон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твий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ов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тон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ян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ин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бекская ССР: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калпакская А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дижа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харская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изакская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шкадарьинская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манганская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маркандс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рхандарьи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дарьинская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Ташкент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ган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резм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юби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ин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Алма-Ата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точно-Казахста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рьев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амбул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гандин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езказганс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нгышлакская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гайская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зыл-Ординская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кчетавская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найская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влодарская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Казахстан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ипалатинская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ды-Курганская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альская          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иноградская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мкентская               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стская область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тебская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мельская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одненская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кая       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гилевская  "</w:t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7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X. Молдавская ССР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"/>
        <w:gridCol w:w="3810"/>
        <w:gridCol w:w="660"/>
        <w:gridCol w:w="660"/>
        <w:gridCol w:w="645"/>
        <w:gridCol w:w="15"/>
        <w:gridCol w:w="570"/>
        <w:gridCol w:w="585"/>
        <w:gridCol w:w="570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расли народного хозяйства и промышленности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ность, баллы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3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ь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энергетик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ерерабатывающ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добывающ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в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фяная и сланцев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ая металлург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ая металлург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ная промышленность и лесное хозяйство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люлозно-бумажная и лесохимическ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 стройматериалов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биологическа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льское хозяйство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хозяйственное строительство и мелиорац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язь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говл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</w:t>
            </w:r>
          </w:p>
        </w:tc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ьно-техническое снабжение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</w:t>
            </w:r>
          </w:p>
        </w:tc>
        <w:tc>
          <w:tcPr>
            <w:tcW w:w="3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виды деятельности материального производства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6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Настоящие  коэффициенты применяются  к расходу стали и цемента, рассчитанному для объемов строительно-монтажных работ, выполняемых в районах с сейсмичностью 7, 8 и 9 бал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йоны с сейсмичностью 7, 8, и 9 баллов определяются по Списку населенных пунктов СССР, расположенных в сейсмических районах с указанием принятой для них сейсмичности в баллах (прил. 1 к СНиП II-7-8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о потребность в материалах, вызываемую производством работ в зимнее время 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П - поправка к нормам расхода материалов на 1 млн. руб. сметной стоимости строительно-монтажных работ в зимнее время; Д - средневзвешенная продолжительность расчетного зимнего периода, д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для различных районов СССР принимается по при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а к нормам расхода основных строительных материалов, связанным с выполнением работ в зимнее время, устанавливается согласно следующей таблиц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25"/>
        <w:gridCol w:w="1695"/>
        <w:gridCol w:w="2130"/>
      </w:tblGrid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равка к нормам на 1 млн. руб. СМР</w:t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I и марки Ст3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5106"/>
        <w:gridCol w:w="744"/>
        <w:gridCol w:w="162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пересче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Химическая промышленность</w:t>
            </w:r>
          </w:p>
        </w:tc>
        <w:tc>
          <w:tcPr>
            <w:tcW w:w="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фосфатных удобрений и серной кислот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ложных минеральных удобрений (аммофоса, нитроаммофоски)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отно-туковые завод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сфоритные комбинаты. Из них: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йные комбинаты. Из них: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орно-капитальные работ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наземные сооружен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одземной выплавке серы и транспортировке ее в жидком виде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лора и хлорпродуктов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средств защиты растений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ластических масс, смол и сырья для них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изделий из пластических масс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волокон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по производству химических волокон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текловолокна и стеклотканей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красителей и полупродуктов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кокрасочные завод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кальцинированной сод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кальцинированной соды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химических реактивов и особо чистых веществ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товаров бытовой химии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вуокиси титана и железоокисных пигментов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Нефтехимическая промышленно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ого каучука и продуктов органического синтеза (дивинила, изопрена и др.):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реконструкц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нные заводы: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ического углерода: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резинотехнических изделий: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6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предприятия химической и нефтехимической промышленности</w:t>
            </w:r>
          </w:p>
        </w:tc>
        <w:tc>
          <w:tcPr>
            <w:tcW w:w="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9:40:00Z</dcterms:created>
  <dc:creator>Попов А.Л.</dc:creator>
  <dc:description/>
  <dc:language>en-US</dc:language>
  <cp:lastModifiedBy>CNTI</cp:lastModifiedBy>
  <dcterms:modified xsi:type="dcterms:W3CDTF">2000-03-22T09:40:00Z</dcterms:modified>
  <cp:revision>2</cp:revision>
  <dc:subject/>
  <dc:title>СНиП 5.01.04-84</dc:title>
</cp:coreProperties>
</file>